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Pompallier Junior Syndicate Meeting 3:15 – 3.45 p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onday 27/07/09</w:t>
      </w:r>
    </w:p>
    <w:tbl>
      <w:tblPr>
        <w:tblW w:w="10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147"/>
        <w:gridCol w:w="2884"/>
        <w:gridCol w:w="3965"/>
      </w:tblGrid>
      <w:tr>
        <w:trPr>
          <w:trHeight w:val="88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opic Discusse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Tim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tes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ction Tak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19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Father in heav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owed be your 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kingdom c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will be d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earth as it is in heav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us today our daily bre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forgive us our sins as we forgive those who sin against u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us from the time of trial and deliver us from ev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en </w:t>
            </w:r>
          </w:p>
        </w:tc>
      </w:tr>
      <w:tr>
        <w:trPr>
          <w:trHeight w:val="132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ent Interview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ial needs register – are all names in with Helen? Who needs to still go onto the list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42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nr Calend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k about  how it is all going to fit in with all the interruptions. Integration will have to be big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88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munity Helper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uesday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4 August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ice – Matt Tailby &amp; Colleagu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rses- SP to organise?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tsy – Pingao plant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ke a timetabl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ngao Planting da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ursday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6 Augus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nsfiguration Mass firs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s to Waipap and then to Aupouri forest then to Taipa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unior School Assembl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riday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7 Augus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TEM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for assembly and dress up as community helper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02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ire Fighters Talk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uesday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1 Augu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ve McKenzie to come as  part of the community helpers topi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etabl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87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ero Wast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eks 3 and 4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metables given out at TOD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43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uketi Forest Trip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dnesday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9 Augus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ponement date : 2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ug Te Wake  /or KeriKeri DO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nya to take us through her discussion with DOC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89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er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aft a letter to junior school parents with all the happening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lude Outings and ask for helpers and dress up da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794" w:right="90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2:00:00Z</dcterms:created>
  <dc:creator>Ministry of Education</dc:creator>
  <dc:description/>
  <cp:keywords/>
  <dc:language>en-US</dc:language>
  <cp:lastModifiedBy>Ministry of Education</cp:lastModifiedBy>
  <cp:lastPrinted>2009-05-03T21:56:00Z</cp:lastPrinted>
  <dcterms:modified xsi:type="dcterms:W3CDTF">2009-07-26T02:31:00Z</dcterms:modified>
  <cp:revision>5</cp:revision>
  <dc:subject/>
  <dc:title>Topic Discussed</dc:title>
</cp:coreProperties>
</file>